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</w:t>
        <w:tab/>
        <w:t>D.</w:t>
        <w:tab/>
        <w:t>Table of Organizations and Activ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20"/>
        <w:gridCol w:w="1440"/>
        <w:gridCol w:w="1200"/>
      </w:tblGrid>
      <w:tr>
        <w:trPr/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1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ax-Exempt Organizations, Public Policy Activitie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>
                <w:b/>
                <w:b/>
              </w:rPr>
            </w:pPr>
            <w:r>
              <w:rPr/>
              <w:t>Internal Revenue Code Sec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>
                <w:b/>
                <w:b/>
              </w:rPr>
            </w:pPr>
            <w:r>
              <w:rPr/>
              <w:t>501(c)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1(c)(4), (c)(5), (c)(6), (c)(7), and other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27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ype of organiza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hari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ocial welfare, labor union, trade associations, social clubs, and other noncharitable organization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itical</w:t>
            </w:r>
          </w:p>
        </w:tc>
      </w:tr>
      <w:tr>
        <w:trPr/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Tax Characteristic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 on operating surpl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t investment income ta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0, but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0, but</w:t>
            </w:r>
            <w:r>
              <w:rPr>
                <w:vertAlign w:val="superscript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5%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related business income ta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rporate ra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rporate rat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5%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haritable deduction for donatio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usiness deductions for due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, but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, but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ift tax exemp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clear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blic disclosure of donor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Restrictions on Public Policy Activitie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blic education and advocac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limit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ust be candidate-related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rect lobbying, including ballot measure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p to 20% if IRC §501(h) is elec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limit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ust be candidate-related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rassroots lobbyin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p to 5%, within the 2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limit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ust be candidate-related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rticipation in candidate campaig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hib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K if secondary activity</w:t>
            </w:r>
            <w:r>
              <w:rPr>
                <w:vertAlign w:val="superscript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ust be dominant purpose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9</dc:title>
</cp:coreProperties>
</file>